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ую мировую войну можно было становить 25 апреля 1939 года, если бы Лондон принял предложение Москвы</w:t>
      </w:r>
    </w:p>
    <w:p>
      <w:pPr>
        <w:pStyle w:val="Normal"/>
        <w:ind w:firstLine="840"/>
        <w:jc w:val="center"/>
        <w:rPr>
          <w:sz w:val="36"/>
          <w:szCs w:val="36"/>
        </w:rPr>
      </w:pPr>
      <w:r>
        <w:rPr>
          <w:sz w:val="36"/>
          <w:szCs w:val="36"/>
        </w:rPr>
        <w:t>Смещенные акценты истории.</w:t>
      </w:r>
    </w:p>
    <w:p>
      <w:pPr>
        <w:pStyle w:val="Normal"/>
        <w:ind w:firstLine="840"/>
        <w:jc w:val="right"/>
        <w:rPr/>
      </w:pPr>
      <w:r>
        <w:rPr/>
        <w:t>2 мая 2015 года Александр Ситников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27395" cy="3503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Подписание Пакта Молотова – Риббентроп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840"/>
        <w:jc w:val="both"/>
        <w:rPr/>
      </w:pPr>
      <w:r>
        <w:rPr/>
        <w:t xml:space="preserve">Советско-германский договор о ненападении от 23 августа 1939 года (Пакт Молотова – Риббентропа) в современном мире является мощнейшим информационным орудием, из которого историки-русофобы неустанно бьют на нашей стране. Именно опираясь на это соглашение, англосакские политологи в своей интерпретации истории 20 века прямо пишут, что СССР и Третий Рейх до лета 1941 года были союзниками, тогда как Англия вела войну с Германией. </w:t>
      </w:r>
    </w:p>
    <w:p>
      <w:pPr>
        <w:pStyle w:val="Normal"/>
        <w:ind w:firstLine="840"/>
        <w:jc w:val="both"/>
        <w:rPr/>
      </w:pPr>
      <w:r>
        <w:rPr/>
        <w:t xml:space="preserve">В преддверии празднования 70-летия Победы эта тема приобретает особую актуальность. </w:t>
      </w:r>
    </w:p>
    <w:p>
      <w:pPr>
        <w:pStyle w:val="Normal"/>
        <w:ind w:firstLine="840"/>
        <w:jc w:val="both"/>
        <w:rPr/>
      </w:pPr>
      <w:r>
        <w:rPr/>
        <w:t xml:space="preserve">Приведем цитаты ряда политиков, относительно этого договора. </w:t>
      </w:r>
    </w:p>
    <w:p>
      <w:pPr>
        <w:pStyle w:val="Normal"/>
        <w:ind w:firstLine="840"/>
        <w:jc w:val="both"/>
        <w:rPr/>
      </w:pPr>
      <w:r>
        <w:rPr/>
        <w:t xml:space="preserve">«…Началась бы война, если бы в Кремле не подписали печально известный пакт Молотова-Риббентропа в 1939 году — можно подискутировать», - заявил президент Украины Петр Порошенко. </w:t>
      </w:r>
    </w:p>
    <w:p>
      <w:pPr>
        <w:pStyle w:val="Normal"/>
        <w:ind w:firstLine="840"/>
        <w:jc w:val="both"/>
        <w:rPr/>
      </w:pPr>
      <w:r>
        <w:rPr/>
        <w:t xml:space="preserve">«…Пакт Молотова-Риббентропа и последовавшие за ним нападения Сталина на Финляндию, Польшу и т.д. не позволяют СССР иметь репутацию непреклонного и последовательного борца с немецким фашизмом. Конфликт с Гитлером был ситуативным, а не стратегическим», - умничает Альфред Кох. </w:t>
      </w:r>
    </w:p>
    <w:p>
      <w:pPr>
        <w:pStyle w:val="Normal"/>
        <w:ind w:firstLine="840"/>
        <w:jc w:val="both"/>
        <w:rPr/>
      </w:pPr>
      <w:r>
        <w:rPr/>
        <w:t xml:space="preserve">«…Пакт Молотова-Риббентропа, заключенный в конце августа 1939 года в Москве между СССР и Германией, привел к началу германской агрессии против Польши», - убежден Дональд Туск. </w:t>
      </w:r>
    </w:p>
    <w:p>
      <w:pPr>
        <w:pStyle w:val="Normal"/>
        <w:ind w:firstLine="840"/>
        <w:jc w:val="both"/>
        <w:rPr/>
      </w:pPr>
      <w:r>
        <w:rPr/>
        <w:t xml:space="preserve">Между тем, вплоть до 60-х годов прошлого века такие высказывания считались аморальными. Смещать акценты с советской победы над фашизмом к дипломатической предыстории Второй мировой войны начали западногерманские историки, правда, спустя десятилетия после разгрома. Одним из первых немецких послевоенных экспертов, увидевшим «много общего между нацизмом и коммунизмом», был Эрнст Нольте. Считается, что именно с его трудов стартовала общеевропейская кампания по переписыванию истории войны. В частности, в его книге «Европейская гражданская война (1917-1945). Национал- социализм и большевизм» имеется глава, которая так и называется - «Гитлеровско-сталинский пакт как начало европейского пролога ко Второй мировой войне». </w:t>
      </w:r>
    </w:p>
    <w:p>
      <w:pPr>
        <w:pStyle w:val="Normal"/>
        <w:ind w:firstLine="840"/>
        <w:jc w:val="both"/>
        <w:rPr/>
      </w:pPr>
      <w:r>
        <w:rPr/>
        <w:t xml:space="preserve">Эрнст Нольте не только исторически исследовал немецкий фашизм с позиций судебного разбирательства, но и стал адвокатом в этом феноменологическом процессе. Однако его часто подвергали массированной критике именно в Европе. Дело в том, что он приводил позиции той и другой стороны, ставя думающего западного читателя в тупик. </w:t>
      </w:r>
    </w:p>
    <w:p>
      <w:pPr>
        <w:pStyle w:val="Normal"/>
        <w:ind w:firstLine="840"/>
        <w:jc w:val="both"/>
        <w:rPr/>
      </w:pPr>
      <w:r>
        <w:rPr/>
        <w:t xml:space="preserve">Итак, в главе, посвященной Пакту Молотова-Риббентропа, Эрнст Нольте первым делом упомянул о так называемой «каштановой речи» Сталина от 10 марта 1939 года. В ней советский лидер, равномерно распределяя упреки в сторону европейских стран, заявил, что западные державы «натравливают Германию на Советский Союз, чтобы потом со свежими силами появиться на арене действий и продиктовать ослабленным участникам войны свои условия». Смысл сталинской речи сводился к образному выражению об отказе нашей страны «доставать из огня каштаны для провокаторов войны». И в Берлине, в Париже, и в Лондоне поняли, что СССР предпримет все дипломатические усилия, чтобы избежать войны с Германией. И уж тем более Москва не захочет повторить роковую ошибку последнего царского правительства. </w:t>
      </w:r>
    </w:p>
    <w:p>
      <w:pPr>
        <w:pStyle w:val="Normal"/>
        <w:ind w:firstLine="840"/>
        <w:jc w:val="both"/>
        <w:rPr/>
      </w:pPr>
      <w:r>
        <w:rPr/>
        <w:t xml:space="preserve">В этой связи целесообразно привести слова Гитлера, сказанные министру иностранных дел Германии Константину фон Нейрату, о его видении внутренней политики Советского Союза. В Берлине считали, что СССР не является агрессивной страной. «Все было бы несколько по-другому, если бы события в России развивались в направлении абсолютной деспотии, с опорой на милитаризм, - привел немецкий историк высказывание Гитлера. - В этом случае мы, впрочем, не должны упустить момент, чтобы снова включиться в дела России». </w:t>
      </w:r>
    </w:p>
    <w:p>
      <w:pPr>
        <w:pStyle w:val="Normal"/>
        <w:ind w:firstLine="840"/>
        <w:jc w:val="both"/>
        <w:rPr/>
      </w:pPr>
      <w:r>
        <w:rPr/>
        <w:t xml:space="preserve">В целом Эрнст Нольте критиковал предвоенную советскую позицию. «…Пакт представлял собой пакт разделения, - обличал Нольте. - Разделение, по крайней мере, в Польше, не ограничивалось установлением зон влияния, а наводило мысль на то, что польское государство должно исчезнуть. Этот Пакт был Пактом уничтожения». </w:t>
      </w:r>
    </w:p>
    <w:p>
      <w:pPr>
        <w:pStyle w:val="Normal"/>
        <w:ind w:firstLine="840"/>
        <w:jc w:val="both"/>
        <w:rPr/>
      </w:pPr>
      <w:r>
        <w:rPr/>
        <w:t xml:space="preserve">Впоследствии эти высказывания станут мантрой для русофобов. </w:t>
      </w:r>
    </w:p>
    <w:p>
      <w:pPr>
        <w:pStyle w:val="Normal"/>
        <w:ind w:firstLine="840"/>
        <w:jc w:val="both"/>
        <w:rPr/>
      </w:pPr>
      <w:r>
        <w:rPr/>
        <w:t xml:space="preserve">В то же время историк вынужден признать, что еще до Пакта «Сталин пытался улучшить свою позицию на переговорах с западными государствами посредством контактов с Германией. Западные государства в случае утечки информации посчитали бы это обычной и простительной хитростью». И в самом деле, Москва через атташе Астахова и торгпреда Барбарина посылала сигнал Берлину, что «о непримиримых противоречиях между Германией и Советским Союзом далее речь идти не может. Поскольку Коминтерн более не занимает господствующего положения. Большевизм все больше сплавляется с национальной историей России, а мировая революция откладывается Сталиным». </w:t>
      </w:r>
    </w:p>
    <w:p>
      <w:pPr>
        <w:pStyle w:val="Normal"/>
        <w:ind w:firstLine="840"/>
        <w:jc w:val="both"/>
        <w:rPr/>
      </w:pPr>
      <w:r>
        <w:rPr/>
        <w:t xml:space="preserve">Далее, Эрнст Нольте подробно остановился на беседе, «которая состоялась в ночь с 23 на 24 августа в Кремле между Риббентропом, Сталиным и Молотовым. «Глупость других стран» Сталин счел ответственной за то, что Англия овладела миром. В этой связи заслуживает внимание одна деталь: «При прощании Сталин уверил имперского министра иностранных дел, что Советский Союз воспринимает новый Пакт очень серьезно, и он готов дать свое честное слово, что Советский Союз никогда не обманет своего партнера». Того же он ждал и от Германии. </w:t>
      </w:r>
    </w:p>
    <w:p>
      <w:pPr>
        <w:pStyle w:val="Normal"/>
        <w:ind w:firstLine="840"/>
        <w:jc w:val="both"/>
        <w:rPr/>
      </w:pPr>
      <w:r>
        <w:rPr/>
        <w:t xml:space="preserve">Безусловно, с сегодняшних позиций, да и с точки зрения 1941 года, Гитлер справедливо считается абсолютным злом, и любые соглашения с ним воспринимаются, как сделки с дьяволом. Между тем, в начале 1939 года фюрера в западном мире воспринимали, как личность, достойную уважения. В частности, 2 января 1939 года вышел очередной номер английского журнала Time, в котором Гитлера назвали человеком 1938 года и предположили, что «Человек 1938 года может сделать год 1939 незабываемым». Иными словами, Адольф Гитлер был вполне рукопожатным и уважаемым лидером мощной страны, рьяно отстаивающий национальные интересы. </w:t>
      </w:r>
    </w:p>
    <w:p>
      <w:pPr>
        <w:pStyle w:val="Normal"/>
        <w:ind w:firstLine="840"/>
        <w:jc w:val="both"/>
        <w:rPr/>
      </w:pPr>
      <w:r>
        <w:rPr/>
        <w:t xml:space="preserve">«…Без кровопролития присоединил часть Чехословакии, заставил радикально пересмотреть оборонительный союз Европы, выиграл для себя свободу действий в Восточной Европе, получив обещание невмешательства от мощной Великобритании (а позже Франции). Адольф Гитлер, без сомнения, стал Человеком 1938 года», - говорится в редакционной статье. В массе своей большинство западных СМИ писали именно в этом духе. </w:t>
      </w:r>
    </w:p>
    <w:p>
      <w:pPr>
        <w:pStyle w:val="Normal"/>
        <w:ind w:firstLine="840"/>
        <w:jc w:val="both"/>
        <w:rPr/>
      </w:pPr>
      <w:r>
        <w:rPr/>
        <w:t xml:space="preserve">Однако вернемся к пакту и к фактам Эрнста Нольте. С одной стороны, советско-германский договор о ненападении, по мнению автора, удержал «западные государства от принятия решительных мер в пользу Польши», правда, непонятно как! Ибо верные своему союзническому долгу, Франция и Англия в случае немецкой агрессии обязаны были вступить в тотальную войну с Германией. </w:t>
      </w:r>
    </w:p>
    <w:p>
      <w:pPr>
        <w:pStyle w:val="Normal"/>
        <w:ind w:firstLine="840"/>
        <w:jc w:val="both"/>
        <w:rPr/>
      </w:pPr>
      <w:r>
        <w:rPr/>
        <w:t xml:space="preserve">С другой стороны – Гитлер «потребовал все-таки только Данциг и «коридор» и даже предложил в своих последних и ставших широко известными общественности предложениях провести в «коридоре» референдум. Он уверял Гендерсона (посла Великобритании в Берлине), что желает дружбы с Британией больше, чем всего другого в мире и даже готов предоставить гарантию для Британской империи». </w:t>
      </w:r>
    </w:p>
    <w:p>
      <w:pPr>
        <w:pStyle w:val="Normal"/>
        <w:ind w:firstLine="840"/>
        <w:jc w:val="both"/>
        <w:rPr/>
      </w:pPr>
      <w:r>
        <w:rPr/>
        <w:t xml:space="preserve">Что оставалось делать в этой ситуации Сталину, чтобы, по мнению того же Эрнста Нольте, не оказаться в одиночке против «могучей силы Гитлера»? Еще одним весомым аргументом в пользу Пакта со стороны Москвы явилось и то, что и в Париже, и в Лондоне имелись влиятельные партии, призывающие к общеевропейской войне к СССР. Вероятность развития событий по этому сценарию была очень высока. Здесь вновь процитируем Нольте: «Начальник отдела министерства Вольтат еще в июле провел казавшиеся перспективными переговоры с сэром Хорасом Вильсоном, в которых, по впечатлению Дирксена (немецкого дипломата), выражалось желание Чемберлена конфиденциально «преследовать исключительно важную и достойную того, чтобы ее добиваться, цель единения с Германией». Понятно – какую! </w:t>
      </w:r>
    </w:p>
    <w:p>
      <w:pPr>
        <w:pStyle w:val="Normal"/>
        <w:ind w:firstLine="840"/>
        <w:jc w:val="both"/>
        <w:rPr/>
      </w:pPr>
      <w:r>
        <w:rPr/>
        <w:t xml:space="preserve">В этой связи Москва строила свою политику, прежде всего, исходя из своих национальных интересов. Заключив Пакт, Кремль был уверен, что Варшава согласится с «предложением» Гитлера, точно так, как это сделала Чехословакия. Хотя бы из-за инстинкта самосохранения. В этом случае, договор о ненападении был бы очевидной дипломатической победой Москвы. Далее Эрнст Нольте, анализируя документы того времени, вынужден признать, что Сталин напрасно ждал, что министр иностранных дел Польши Бек пойдет на уступки, «сделанные в последний час». Мол, это была ошибка Кремля, который понадеялся на здравый смысл поляков. Об этом косвенно говорит время ратификации Кремлем Пакта Молотова – Риббентропа – 30 августа 1939 года, буквально накануне войны. </w:t>
      </w:r>
    </w:p>
    <w:p>
      <w:pPr>
        <w:pStyle w:val="Normal"/>
        <w:ind w:firstLine="840"/>
        <w:jc w:val="both"/>
        <w:rPr/>
      </w:pPr>
      <w:r>
        <w:rPr/>
        <w:t xml:space="preserve">Однако в самой Польше занимались шапкозакидательством, в частности, посол Польши Юзеф Липски, являющий ключевой фигурой в отношениях Варшавы и Берлина, «ожидал восстаний в Германии и марша польских дивизий на Берлин». Послевоенные высказывания генерала Владислава Андерса относительно того, что Польская армия могла остановить Вермахт, если бы не удар в спину красноармейцев, популярны только у шляхетских националистов, вызывая у немецких историков иронию и даже хохот. </w:t>
      </w:r>
    </w:p>
    <w:p>
      <w:pPr>
        <w:pStyle w:val="Normal"/>
        <w:ind w:firstLine="840"/>
        <w:jc w:val="both"/>
        <w:rPr/>
      </w:pPr>
      <w:r>
        <w:rPr/>
        <w:t xml:space="preserve">В списке роковых дат 1939 года значится и 25 апреля. Именно в этот день Франция дала согласие Москве на создание антигитлеровского англо-франко-советского военного союза, тогда как Англия ответила отказом. Министр иностранных дел Британии лорд Э. Галифакс твердо сказал, что «время ещё не созрело для столь всеобъемлющего предложения». Позднее, 8 мая 1939 года, британцы вроде бы согласились с предложением Сталина, но только в том случае, если немецкая агрессия будет иметь место против Польши или Румынии. А вот если Гитлер нападет на Советский Союз, тогда Лондон не поддержит Москву. </w:t>
      </w:r>
    </w:p>
    <w:p>
      <w:pPr>
        <w:pStyle w:val="Normal"/>
        <w:ind w:firstLine="840"/>
        <w:jc w:val="both"/>
        <w:rPr/>
      </w:pPr>
      <w:r>
        <w:rPr/>
        <w:t xml:space="preserve">Вот и получается, что Пакт Молотова – Риббентропа являлся, скорей всего, единственной вынужденной мерой, чтобы временно предотвратить войну Советского Союза с Германией. Что касается «четвертого раздела Польши» и перехода Прибалтики под юрисдикцию СССР, то для первой половины 20 века такая практика являлась универсальной. К примеру, сама Польша участвовала в операции «Залужье» против Чехословакии, а также предъявляла 17 марта 1938 года ультиматум Литве. </w:t>
      </w:r>
    </w:p>
    <w:p>
      <w:pPr>
        <w:pStyle w:val="Normal"/>
        <w:ind w:firstLine="840"/>
        <w:jc w:val="both"/>
        <w:rPr/>
      </w:pPr>
      <w:r>
        <w:rPr/>
        <w:t>Че́рчилль в этой связи писал: «Советскому Союзу было жизненно необходимо отодвинуть как можно дальше на запад исходные позиции германских армий, с тем, чтобы русские получили время и могли собрать силы со всех концов своей колоссальной империи… Им нужно было силой или обманом оккупировать</w:t>
      </w:r>
    </w:p>
    <w:p>
      <w:pPr>
        <w:pStyle w:val="Normal"/>
        <w:ind w:firstLine="840"/>
        <w:jc w:val="both"/>
        <w:rPr/>
      </w:pPr>
      <w:r>
        <w:rPr/>
        <w:t xml:space="preserve">Прибалтийские государства и большую часть Польши, прежде чем на них нападут. Если их политика и была холодно расчетливой, то она была также в тот момент в высокой степени реалистичной». </w:t>
      </w:r>
    </w:p>
    <w:p>
      <w:pPr>
        <w:pStyle w:val="Normal"/>
        <w:ind w:firstLine="840"/>
        <w:jc w:val="both"/>
        <w:rPr/>
      </w:pPr>
      <w:r>
        <w:rPr/>
        <w:t xml:space="preserve">Думается, что взвешенная оценка Черчилля соответствует истине гораздо точнее, чем суждения современных «разоблачителей». Так или иначе, Пакт Молотова – Риббентропа остается одним из самых спорных соглашений 20 века. </w:t>
      </w:r>
    </w:p>
    <w:p>
      <w:pPr>
        <w:pStyle w:val="Normal"/>
        <w:ind w:firstLine="840"/>
        <w:jc w:val="both"/>
        <w:rPr/>
      </w:pPr>
      <w:r>
        <w:rPr/>
        <w:t xml:space="preserve">Кстати, Эрнст Нольте, говоря в этой связи о ленинском Брест-Литовском договоре, признал, что тогда речь шла «об элементарном выживании». А вот, мол, в 1939 году, такой угрозы не было, чтобы соглашаться с Гитлером. </w:t>
      </w:r>
    </w:p>
    <w:p>
      <w:pPr>
        <w:pStyle w:val="Normal"/>
        <w:ind w:firstLine="840"/>
        <w:jc w:val="both"/>
        <w:rPr/>
      </w:pPr>
      <w:r>
        <w:rPr/>
        <w:t xml:space="preserve">Или все-таки была? По словам Карла Й. Буркхардта, комиссара Лиги Наций, 11 августа 1939 года фюрер сказал буквально следующее: «Все, что я предпринимаю, направлено против России; если Запад настолько глуп и слеп, чтобы не понять этого, я вынужден буду договориться с русскими, чтобы разбить Запад, и затем после его поражения обратиться своими объединенными силами против Советского Союза. Мне нужна Украина, чтобы мы никогда не смогли испытать такого истощения, как в последней войне». </w:t>
      </w:r>
    </w:p>
    <w:p>
      <w:pPr>
        <w:pStyle w:val="Normal"/>
        <w:ind w:firstLine="840"/>
        <w:jc w:val="both"/>
        <w:rPr/>
      </w:pPr>
      <w:r>
        <w:rPr/>
        <w:t xml:space="preserve">Фактически Эрнст Нольте согласился, что каждая из сторон решала свои тактические задачи. </w:t>
      </w:r>
    </w:p>
    <w:p>
      <w:pPr>
        <w:pStyle w:val="Normal"/>
        <w:ind w:firstLine="840"/>
        <w:jc w:val="both"/>
        <w:rPr/>
      </w:pPr>
      <w:r>
        <w:rPr/>
        <w:t xml:space="preserve">Что принес Пакт Молотова – Риббентропа нашей стране? </w:t>
      </w:r>
    </w:p>
    <w:p>
      <w:pPr>
        <w:pStyle w:val="Normal"/>
        <w:ind w:firstLine="840"/>
        <w:jc w:val="both"/>
        <w:rPr/>
      </w:pPr>
      <w:r>
        <w:rPr/>
        <w:t xml:space="preserve">СССР обрел территории, потерянные во время Первой мировой войны Россией. СССР получил от Германии новейшее оборудование, резко повысившее обороноспособность нашей страны. </w:t>
      </w:r>
    </w:p>
    <w:p>
      <w:pPr>
        <w:pStyle w:val="Normal"/>
        <w:ind w:firstLine="840"/>
        <w:jc w:val="both"/>
        <w:rPr/>
      </w:pPr>
      <w:r>
        <w:rPr/>
        <w:t>Страна получила два важнейших года для модернизации РК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8:22:00Z</dcterms:created>
  <dc:creator>AdmiN</dc:creator>
  <dc:description/>
  <cp:keywords/>
  <dc:language>en-US</dc:language>
  <cp:lastModifiedBy>AdmiN</cp:lastModifiedBy>
  <dcterms:modified xsi:type="dcterms:W3CDTF">2015-05-02T18:28:00Z</dcterms:modified>
  <cp:revision>1</cp:revision>
  <dc:subject/>
  <dc:title>Вторую мировую войну можно было становить 25 апреля 1939 года, если бы Лондон принял предложение Москвы</dc:title>
</cp:coreProperties>
</file>